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rii Konopnickiej nr 12-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Marii Konopnickiej nr 12-13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4T11:20:00Z</dcterms:modified>
  <cp:revision>3</cp:revision>
  <dc:subject/>
  <dc:title>Formularz nr A</dc:title>
</cp:coreProperties>
</file>